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276326041" r:id="rId2"/>
        </w:object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324600" cy="49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9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ПУБЛИКА СРПСК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АРСТВО НАУКЕ И ТЕХНОЛОГ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8.8pt;mso-wrap-distance-left:9.05pt;mso-wrap-distance-right:9.05pt;mso-wrap-distance-top:0pt;mso-wrap-distance-bottom:0pt;margin-top:2.6pt;mso-position-vertical-relative:text;margin-left:0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ЕПУБЛИКА СРПСКА</w:t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ИНИСТАРСТВО НАУКЕ И ТЕХНОЛОГИЈЕ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r-CS"/>
                        </w:rPr>
                      </w:pPr>
                      <w:r>
                        <w:rPr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3815</wp:posOffset>
                </wp:positionV>
                <wp:extent cx="6400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45pt" to="497.95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6248400" cy="207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Трг Републике Српске 1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Бања 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051/338–7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, факс: 051/338-856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8"/>
                                  <w:szCs w:val="18"/>
                                  <w:lang w:val="it-IT"/>
                                </w:rPr>
                                <w:t>www.vladars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CS"/>
                              </w:rPr>
                              <w:t>-mail: m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CS"/>
                              </w:rPr>
                              <w:t>mnk.vladars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6.3pt;mso-wrap-distance-left:9.05pt;mso-wrap-distance-right:9.05pt;mso-wrap-distance-top:0pt;mso-wrap-distance-bottom:0pt;margin-top:1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CS"/>
                        </w:rPr>
                        <w:t>Трг Републике Српске 1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CS"/>
                        </w:rPr>
                        <w:t>Бања Лук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CS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CS"/>
                        </w:rPr>
                        <w:t>051/338–731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, факс: 051/338-856,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8"/>
                            <w:szCs w:val="18"/>
                            <w:lang w:val="it-IT"/>
                          </w:rPr>
                          <w:t>www.vladars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t-IT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C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Latn-CS"/>
                        </w:rPr>
                        <w:t>-mail: mnk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CS"/>
                        </w:rPr>
                        <w:t>@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Latn-CS"/>
                        </w:rPr>
                        <w:t>mnk.vladars.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</w:rPr>
        <w:t>П Р И Ј А В А  Н А   К О Н К У Р С</w:t>
      </w:r>
    </w:p>
    <w:p>
      <w:pPr>
        <w:pStyle w:val="Heading1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ЗА СУФИНАНСИРАЊЕ ОРГАНИЗОВАЊА НАУЧНИХ СКУПОВА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/>
        <w:t>ПОДАЦИ О ОРГАНИЗАТОРУ СКУПА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рганизатор скупа  (званично име главног организатора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Адрес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онтакт телефо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ме и презиме ректора/декана/директор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онтакт особ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ФИНАНСИЈСКА ИНСТРУКЦИЈА ЗА ПЛАЋАЊЕ   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2"/>
      </w:tblGrid>
      <w:tr>
        <w:trPr>
          <w:trHeight w:val="281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Жиро рачун: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банк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уџетска организациј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прихода:</w:t>
            </w:r>
          </w:p>
        </w:tc>
      </w:tr>
      <w:tr>
        <w:trPr>
          <w:trHeight w:val="296" w:hRule="atLeast"/>
        </w:trPr>
        <w:tc>
          <w:tcPr>
            <w:tcW w:w="9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ИБ (јединствени идентификациони број)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rPr/>
      </w:pPr>
      <w:r>
        <w:rPr/>
        <w:t>ПОДАЦИ О НАУЧНОМ СКУПУ</w:t>
      </w:r>
    </w:p>
    <w:tbl>
      <w:tblPr>
        <w:tblW w:w="1009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зив научног скуп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јесто одржавања скуп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Вријеме одржавања скуп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учна облас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иродне науке</w:t>
            </w:r>
          </w:p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жењерство и технологиј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дицинске и здравствене нау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љопривредне нау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уштвене нау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Хуманистичке нау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мјетност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Шифра научног пољ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(Правилник о научним и умјетничким областима, пољима и ужим областима 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Службени гласник РС", бр. 22/09 и 27/10)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1.1.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темати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2.0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ачунарске и информацио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1.3.0         Физ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4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емиј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5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ука о Земљи и повезане науке о животној среди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6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Биол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7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стале приро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Грађевинарство и архитектур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2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Електротехника, електроника и информацион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3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Маш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4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Хемиј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.5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терија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6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Медицинско инжење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7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Инжењерство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8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Биотехнологија животне среди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9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Индустриј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.10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н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.11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тала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1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Основн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2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Клиничка медицин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.3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Здравс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4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Медицинск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5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стале медицинс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1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Пољопривредне биљне науке, шумарство и рибарст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.2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Наука о животињама и млијеку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4.3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етеринарска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4.4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љопривредна биотехн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4.5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тале пољопривред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5.1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сих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5.2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кономија и пословањ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5.3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едагош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5.4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оциоло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5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Прав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6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Политичк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7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Друштвено економска географ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5.8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Медији и комуникац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9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Остале друштвене наук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1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сторија и археологиј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2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зици и књижевност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3.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Филозофија, етика и религиј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4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мјетност (умјетност, историја умјетности, умјетност извођења, музика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6.5.0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тале хуманистичке науке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Шифра друштвено економског циљ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окружити)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Р у области природ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2 ИР у области инжењерства и технологиј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3.3 ИР у области медицинских и здравствених наука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4 ИР у области пољопривред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5 ИР у области друштвених нау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sr-CS"/>
              </w:rPr>
              <w:t>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.6 ИР у области хуманистичких наука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>ласификација научног скуп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ђународни научни скуп од посебног знача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еђународни научни ску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учни скуп са међународним учешћем</w:t>
            </w:r>
          </w:p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учни скуп републичког значаја</w:t>
            </w:r>
          </w:p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удентски научни скуп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Категорија научног скуп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ва категорија  (укупан збир бодова од 16 до 21)</w:t>
            </w:r>
          </w:p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уга категорија (укупан збир бодова од 11 до 15)</w:t>
            </w:r>
          </w:p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sz w:val="20"/>
                <w:lang w:val="sr-CS"/>
              </w:rPr>
              <w:t>⎕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рећа категорија (укупан збир бодова од 7 до 10)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Опис садржаја рада скуп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 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Планирани учесници скупа: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Број учесника:                                                                              </w:t>
            </w:r>
          </w:p>
          <w:p>
            <w:pPr>
              <w:pStyle w:val="Normal"/>
              <w:ind w:left="345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из земље) :  ___________________                             (из иностранства):______________________</w:t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Начин финансирањ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знос котизације:  _______________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Преко пројеката (навести назив пројеката)     ___________________________________________________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понзори (који)    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Остало (навести)   ________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купни трошкови припреме и одржавања научног скупа (КМ):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Од тога: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рошкови обезбјеђивања простора __________________________________________________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sr-BA"/>
              </w:rPr>
              <w:t xml:space="preserve">трошкови штампања позивних материјала и програма __________________________________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sr-BA"/>
              </w:rPr>
              <w:t xml:space="preserve">трошкови обезбјеђења рецензената__________________________________________________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sr-BA"/>
              </w:rPr>
              <w:t xml:space="preserve">трошкови смјештаја и путне трошкови за предаваче по позиву_________________________________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рошкови објављивања радова са научног скупа у зборнику радова/зборнику апстраката, односно одговарајућем часопису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Средства која се потражују од  Министарства (КМ) :    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РИЛОЗИ УЗ ПРИЈАВУ (заокружити приложено)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541" w:hRule="atLeast"/>
        </w:trPr>
        <w:tc>
          <w:tcPr>
            <w:tcW w:w="10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звод из записника или одлуку научног/научно-наставног вијећа, односно, одговарајућег органа НИ организације о одржавању скуп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Финансијски предрачун трошкова припреме и одржавања научног скуп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Имена и редовне функције чланова програмског, односно научног одбора научног скупа, са назначеним називом научно-истраживачке организација у којој су запослени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вјерена изјава организатора научног скупа о испуњеним свим уговорним обавезама из претходне године, уколико је скуп организован уз подршку Министарства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ПОМ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дносилац пријаве на конкурс потписивањем овог обрасца обавезује се на сљедећ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року од 30 дана након  реализације предметне активности корисник средстава доставиће даваоцу средстава финансијски извјештај са комплетном документацијом којом доказује намјенски утрошак дозначених средста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Финансијски извјештај мора да садржи преглед свих створених трошкова везаних за реализовање предметне активности, копијом свих наведених рачуна и докумената на основу којих су извршена плаћањ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 случају неиспуњавања ових услова, корисник средстава губи право на додјелу средстава наредне три године. Давалац средстава може извршити контролу над утрошком одобрених средстава у просторијама корисника и предузети одговарајуће мјере у складу са утврђеним чињеницама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атум:__________                                             М.П.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ОДГОВОРНИ РУКОВОДИЛАЦ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Mјесто:__________                                                                                        ____________________</w:t>
      </w:r>
      <w:r>
        <w:rPr>
          <w:rFonts w:cs="Times New Roman" w:ascii="Times New Roman" w:hAnsi="Times New Roman"/>
          <w:sz w:val="22"/>
          <w:szCs w:val="22"/>
        </w:rPr>
        <w:t>________</w:t>
      </w:r>
      <w:r>
        <w:rPr>
          <w:rFonts w:cs="Times New Roman" w:ascii="Times New Roman" w:hAnsi="Times New Roman"/>
          <w:sz w:val="22"/>
          <w:szCs w:val="22"/>
          <w:lang w:val="sr-BA"/>
        </w:rPr>
        <w:t>__</w:t>
      </w:r>
      <w:r>
        <w:rPr>
          <w:rFonts w:cs="Times New Roman" w:ascii="Times New Roman" w:hAnsi="Times New Roman"/>
          <w:lang w:val="sr-CS"/>
        </w:rPr>
        <w:softHyphen/>
      </w:r>
    </w:p>
    <w:sectPr>
      <w:headerReference w:type="default" r:id="rId6"/>
      <w:footerReference w:type="default" r:id="rId7"/>
      <w:type w:val="nextPage"/>
      <w:pgSz w:w="11906" w:h="16838"/>
      <w:pgMar w:left="1134" w:right="907" w:gutter="0" w:header="454" w:top="1134" w:footer="454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Times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Times;Courier New" w:hAnsi="CYTimes;Courier New" w:eastAsia="Times New Roman" w:cs="CYTimes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YTimes;Courier New" w:hAnsi="CYTimes;Courier New" w:cs="CYTimes;Courier New"/>
      <w:sz w:val="26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vladars.net/" TargetMode="External"/><Relationship Id="rId5" Type="http://schemas.openxmlformats.org/officeDocument/2006/relationships/hyperlink" Target="http://www.vladar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03:00Z</dcterms:created>
  <dc:creator>Unknown</dc:creator>
  <dc:description/>
  <dc:language>en-US</dc:language>
  <cp:lastModifiedBy>Dragana Radjan</cp:lastModifiedBy>
  <cp:lastPrinted>2014-03-17T14:45:00Z</cp:lastPrinted>
  <dcterms:modified xsi:type="dcterms:W3CDTF">2016-03-23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